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 115.0 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80.5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7.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30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6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4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21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9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8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1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5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6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6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0-12-29T07:29:00Z</dcterms:modified>
  <cp:revision>127</cp:revision>
  <dc:subject/>
  <dc:title/>
</cp:coreProperties>
</file>